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2023 poz. 225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go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</w:t>
      </w:r>
      <w:r>
        <w:rPr>
          <w:rFonts w:ascii="Lato" w:hAnsi="Lato"/>
        </w:rPr>
        <w:t>z dnia 17 lutego 2005 r. o informatyzacji działalności podmiotów realizujących zadania publiczne (Dz. U. z 2023 r. poz. 5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;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>Administrator powołał Inspektora Danych Osobowych, z którym można kontaktować się w sprawach dotyczących ochrony danych osobowych pod adresem siedziby Instytucji Koordynującej, oraz na adres skrzynki elektronicznej iod@mz.gov.pl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3 r. poz. 57 z późn. zm.) oraz ustawy z dnia 14 lipca 1983 r. o narodowym zasobie archiwalnym i archiwach (U. z 2020 r. poz. 164 z późn. zm.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;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778152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805226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8</Pages>
  <Words>2857</Words>
  <Characters>17144</Characters>
  <CharactersWithSpaces>19962</CharactersWithSpaces>
  <Paragraphs>39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